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Franklin Gothic Medium" w:hAnsi="Franklin Gothic Medium" w:cs="MV Bol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53340</wp:posOffset>
            </wp:positionV>
            <wp:extent cx="93218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V Boli" w:ascii="Franklin Gothic Medium" w:hAnsi="Franklin Gothic Medium"/>
        </w:rPr>
        <w:t>Name: _______________________________________</w:t>
      </w:r>
    </w:p>
    <w:p>
      <w:pPr>
        <w:pStyle w:val="Normal"/>
        <w:rPr>
          <w:rFonts w:ascii="Franklin Gothic Medium" w:hAnsi="Franklin Gothic Medium" w:cs="MV Boli"/>
        </w:rPr>
      </w:pPr>
      <w:r>
        <w:rPr>
          <w:rFonts w:cs="MV Boli" w:ascii="Franklin Gothic Medium" w:hAnsi="Franklin Gothic Medium"/>
        </w:rPr>
        <w:t>Chapter 8 Review</w:t>
      </w:r>
    </w:p>
    <w:p>
      <w:pPr>
        <w:pStyle w:val="Normal"/>
        <w:rPr>
          <w:rFonts w:ascii="Franklin Gothic Medium" w:hAnsi="Franklin Gothic Medium" w:cs="MV Boli"/>
        </w:rPr>
      </w:pPr>
      <w:r>
        <w:rPr>
          <w:rFonts w:cs="MV Boli" w:ascii="Franklin Gothic Medium" w:hAnsi="Franklin Gothic Medium"/>
        </w:rPr>
        <w:t>Social Studies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/>
      </w:pPr>
      <w:r>
        <w:rPr>
          <w:rFonts w:cs="MV Boli" w:ascii="Comic Sans MS" w:hAnsi="Comic Sans MS"/>
          <w:b/>
          <w:u w:val="single"/>
        </w:rPr>
        <w:t>Directions:</w:t>
      </w:r>
      <w:r>
        <w:rPr>
          <w:rFonts w:cs="MV Boli" w:ascii="Comic Sans MS" w:hAnsi="Comic Sans MS"/>
        </w:rPr>
        <w:t xml:space="preserve"> Answer each question in a complete sentence.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1. Describe the land in a plains region.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2. What is the leading crop of the Central Plains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3. About half of the corn grown on the Central Plain is used for…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4. Which kinds of storms occur on the Interior Plains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spacing w:lineRule="auto" w:line="360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spacing w:lineRule="auto" w:line="360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5. Which business is often found near cattle ranches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6. What is the main difference between the Central Plains and the Great Plains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7. Why did settlers on the Great Plains have to learn new ways of building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8. How did early Texas ranchers get their cattle to cities in the east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9. What is one cause of urbanization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10. What are most of the world’s plains used for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11. What is the main result of a drought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12. Why did pioneer families have to learn to be self-sufficient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  <w:t>13. How has the number of people who earn their living on farms changed?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Franklin Gothic Medium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26:00Z</dcterms:created>
  <dc:creator>Kevin Zurawski</dc:creator>
  <dc:description/>
  <cp:keywords/>
  <dc:language>en-US</dc:language>
  <cp:lastModifiedBy>Kevin Zurawski</cp:lastModifiedBy>
  <dcterms:modified xsi:type="dcterms:W3CDTF">2007-02-22T15:06:00Z</dcterms:modified>
  <cp:revision>5</cp:revision>
  <dc:subject/>
  <dc:title>1</dc:title>
</cp:coreProperties>
</file>